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by somebody would like to youse my old models. I have made them as md2 files I have never tested them in a game. If you youse them send me a screen sh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lly J Van Camp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lly73@madisoncounty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